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>Roman Half Uncial 3</w:t>
      </w:r>
      <w:r>
        <w:rPr>
          <w:rFonts w:cs="Times New Roman" w:ascii="Times New Roman" w:hAnsi="Times New Roman"/>
          <w:vertAlign w:val="superscript"/>
        </w:rPr>
        <w:t>rd</w:t>
      </w:r>
      <w:r>
        <w:rPr>
          <w:rFonts w:cs="Times New Roman" w:ascii="Times New Roman" w:hAnsi="Times New Roman"/>
        </w:rPr>
        <w:t>-9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centurie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ibes developed Half-Uncial to answer the need for a quicker hand for “work-a-day” writing.  The script may have evolved from writing small colophons in uncial manuscripts that were more cursive.  The character keys are the same as in English except for a few ligatures as follow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=</w:t>
        <w:tab/>
        <w:t>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=</w:t>
        <w:tab/>
        <w:t>e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=</w:t>
        <w:tab/>
        <w:t>e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=</w:t>
        <w:tab/>
        <w:t>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=</w:t>
        <w:tab/>
        <w:t>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in all my scribal and epigraphic fonts, it is free.  If useful and any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shes to send something to help defray the price of the font-making program, it would be appreciated but is purely voluntar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k Kil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11 Fountainview #7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ston, Tx 77057</w:t>
      </w:r>
    </w:p>
    <w:p>
      <w:pPr>
        <w:pStyle w:val="Normal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Jkilmon@historian.net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historian.n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SS Scriba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SS Scribal" w:hAnsi="DSS Scribal" w:eastAsia="Times New Roman" w:cs="DSS Scribal"/>
      <w:color w:val="auto"/>
      <w:sz w:val="28"/>
      <w:szCs w:val="20"/>
      <w:vertAlign w:val="superscript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kilmon@historian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02:09:00Z</dcterms:created>
  <dc:creator>Jack Kilmon</dc:creator>
  <dc:description/>
  <dc:language>en-US</dc:language>
  <cp:lastModifiedBy>Jack Kilmon</cp:lastModifiedBy>
  <dcterms:modified xsi:type="dcterms:W3CDTF">1999-01-29T02:20:00Z</dcterms:modified>
  <cp:revision>1</cp:revision>
  <dc:subject/>
  <dc:title>Roman Half Uncial 3rd-9th centuries</dc:title>
</cp:coreProperties>
</file>