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</w:rPr>
        <w:t>Insular Minuscule 6</w:t>
      </w:r>
      <w:r>
        <w:rPr>
          <w:b/>
          <w:sz w:val="28"/>
          <w:vertAlign w:val="superscript"/>
        </w:rPr>
        <w:t>th</w:t>
      </w:r>
      <w:r>
        <w:rPr>
          <w:b/>
          <w:sz w:val="28"/>
        </w:rPr>
        <w:t xml:space="preserve"> century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Insular Minuscule, based on half-uncial with a bit of Irish inventiveness, was designed for more cursive use.  Irish Minuscule and Anglo-Saxon Minuscule became known as Insular when it became adopted throughout England in the mid 7</w:t>
      </w:r>
      <w:r>
        <w:rPr>
          <w:b/>
          <w:sz w:val="28"/>
          <w:vertAlign w:val="superscript"/>
        </w:rPr>
        <w:t>th</w:t>
      </w:r>
      <w:r>
        <w:rPr>
          <w:b/>
          <w:sz w:val="28"/>
        </w:rPr>
        <w:t xml:space="preserve"> century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The character mapping is the same as English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The font, as in all my scribal fonts, requires some “scribing” by raising or lowering point size, bolding, or raising and lowering position in the Font/Format/Character Spacing utility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The font is free but contributions toward the font-making program is appreciated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Jack Kilmon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2311 Fountainview #74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Houston, Texas 77057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30T01:37:00Z</dcterms:created>
  <dc:creator>Jack Kilmon</dc:creator>
  <dc:description/>
  <dc:language>en-US</dc:language>
  <cp:lastModifiedBy>Jack Kilmon</cp:lastModifiedBy>
  <dcterms:modified xsi:type="dcterms:W3CDTF">1999-01-30T01:46:00Z</dcterms:modified>
  <cp:revision>1</cp:revision>
  <dc:subject/>
  <dc:title>Insular Minuscule 6th century</dc:title>
</cp:coreProperties>
</file>