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GOOD THING ABOUT LATIN SCRIPT IS YOU DONT NEED A CHARACTER MAP IUST TYPE THE LETTER YOU UANT</w:t>
      </w:r>
    </w:p>
    <w:p>
      <w:pPr>
        <w:pStyle w:val="Normal"/>
        <w:rPr>
          <w:rFonts w:ascii="Roman Rustica" w:hAnsi="Roman Rustica" w:cs="Roman Rustica"/>
          <w:sz w:val="40"/>
        </w:rPr>
      </w:pPr>
      <w:r>
        <w:rPr>
          <w:rFonts w:cs="Roman Rustica" w:ascii="Roman Rustica" w:hAnsi="Roman Rustica"/>
          <w:sz w:val="40"/>
        </w:rPr>
      </w:r>
    </w:p>
    <w:p>
      <w:pPr>
        <w:pStyle w:val="Normal"/>
        <w:rPr>
          <w:rFonts w:ascii="Roman Rustica" w:hAnsi="Roman Rustica" w:cs="Roman Rustica"/>
          <w:sz w:val="40"/>
        </w:rPr>
      </w:pPr>
      <w:r>
        <w:rPr>
          <w:rFonts w:cs="Roman Rustica" w:ascii="Roman Rustica" w:hAnsi="Roman Rustica"/>
          <w:sz w:val="40"/>
        </w:rPr>
      </w:r>
    </w:p>
    <w:p>
      <w:pPr>
        <w:pStyle w:val="Normal"/>
        <w:rPr/>
      </w:pPr>
      <w:r>
        <w:rPr>
          <w:b/>
          <w:sz w:val="24"/>
        </w:rPr>
        <w:t>Roman Rustica, or Capitalis Rustica, developed by the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century and was the standard book hand for Latin scribes from the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to the 6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centu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 for all my epigraphic and scribal fonts, it is free.  If you find it useful and wou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e to contribute a little something toward the font making program, it would b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preciated, but is not requir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ck Kilm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11 Fountainview #7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uston, Texas 770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Rustic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Rustica" w:hAnsi="Roman Rustica" w:cs="Roman Rustic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0:04:00Z</dcterms:created>
  <dc:creator>Jack Kilmon</dc:creator>
  <dc:description/>
  <dc:language>en-US</dc:language>
  <cp:lastModifiedBy>Jack Kilmon</cp:lastModifiedBy>
  <dcterms:modified xsi:type="dcterms:W3CDTF">1999-01-25T00:04:00Z</dcterms:modified>
  <cp:revision>2</cp:revision>
  <dc:subject/>
  <dc:title>THE GOOD THING ABOUT LATIN SCRIPT IS YOU DONT NEED A CHARACTER MAP IUST TYPE THE LETTER YOU UANT</dc:title>
</cp:coreProperties>
</file>